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LN3 – Reparatie pod rulant aferent Turbinei cu abur de la Centrala Ciclu Combinatdin CTE Bucuresti Ves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............................................................</w:t>
      </w:r>
    </w:p>
    <w:tbl>
      <w:tblPr>
        <w:tblW w:w="2444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1275"/>
        <w:gridCol w:w="851"/>
        <w:gridCol w:w="992"/>
        <w:gridCol w:w="1134"/>
        <w:gridCol w:w="1276"/>
        <w:gridCol w:w="1384"/>
        <w:gridCol w:w="175"/>
        <w:gridCol w:w="1526"/>
        <w:gridCol w:w="8748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prestare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ind w:left="317"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 care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5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contractant</w:t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 rulant turbina cu abur</w:t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ocuire limitatori la suprasarcina LIS-SV-10 t  (U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ocuire limitatori la suprasarcina LIS-SV-55 t  (1U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ocuire limitatori la suprasarcina LIS-SV-55 t  (2U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proces verbal de reparat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a tehnica la probele de functionare pod rulant turbina cu ab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(lei fara TVA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/>
        <w:t>LISTA CONSUMABILE ASIGURATE DE  PRESTATOR</w:t>
      </w:r>
    </w:p>
    <w:tbl>
      <w:tblPr>
        <w:tblW w:w="136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850"/>
        <w:gridCol w:w="993"/>
        <w:gridCol w:w="1842"/>
        <w:gridCol w:w="2552"/>
      </w:tblGrid>
      <w:tr>
        <w:trPr>
          <w:trHeight w:val="5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r.  Crt</w:t>
            </w:r>
          </w:p>
        </w:tc>
        <w:tc>
          <w:tcPr>
            <w:tcW w:w="6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DENUMIREA  ECHIPAMENTELOR/ PIESELOR DE SCHI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Can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 fara TVA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 fara TVA)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atori la suprasarcina LIS-SV-10 t  (U3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atori la suprasarcina LIS-SV-55 t  (1U3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atori la suprasarcina LIS-SV-55 t  (2U3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20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TOTAL (LEI fara TVA)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20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8" w:hanging="0"/>
        <w:rPr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35075</wp:posOffset>
                </wp:positionV>
                <wp:extent cx="9631045" cy="653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653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9"/>
                              <w:gridCol w:w="3118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 w:eastAsia="en-US"/>
                                    </w:rPr>
                                    <w:t>3.In cadrul ofertei tehnice ofertantul va face dovada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 w:eastAsia="en-US"/>
                                    </w:rPr>
                                    <w:t xml:space="preserve"> detinerii autorizaţiei ISCIR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it-IT" w:eastAsia="en-US"/>
                                    </w:rPr>
                                    <w:t>pentru repararea podurilor rulante,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 w:eastAsia="en-US"/>
                                    </w:rPr>
                                    <w:t xml:space="preserve"> in conformitate cu prevederile prescriptiilor tehnice ISCIR R1/2010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.Prestatorul trebuie sa realizeze serviciile din prezentul caiet de sarcini in confomitate cu cerintele standardului de calitate : SR EN ISO 9001: editia in vgoare. 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statorul va intocmi si va pun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la dispozitia achizitorului documentatia de reparatie pentru serviciile  prestate (inclusiv documentatia preliminara de reparatii), intocmita si avizata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 w:eastAsia="en-US"/>
                                    </w:rPr>
                                    <w:t>in conformitate cu prevederile prescriptiilor tehnice ISCIR R1/2010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5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ascii="Arial" w:hAnsi="Arial" w:cs="Arial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 w:eastAsia="en-US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este de 12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 w:eastAsia="en-US"/>
                                    </w:rPr>
                                    <w:t>luni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dupa data semnarii procesului verbal de receptie de punere in functiune, intocmit conform Instructiunilor PE 027/97, privind receptia lucrarilor de revizii tehnice, reparatii curente si de reparatii capitale din centralele electrice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31" w:hanging="0"/>
                                    <w:rPr>
                                      <w:rFonts w:ascii="Arial" w:hAnsi="Arial" w:cs="Arial"/>
                                      <w:color w:val="00000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o-RO" w:eastAsia="en-US"/>
                                    </w:rPr>
                                    <w:t>Prestatorul are obligatia de a garanta ca materialele/ componentele furnizate si folosite in cadrul serviciilor de reparatii sunt noi si de calitatea prevazuta in prezentul Caiet de Sarcini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Garantie buna executie:5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1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DIT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35pt;height:514.55pt;mso-wrap-distance-left:9pt;mso-wrap-distance-right:9pt;mso-wrap-distance-top:0pt;mso-wrap-distance-bottom:0pt;margin-top:97.25pt;mso-position-vertical-relative:page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9"/>
                        <w:gridCol w:w="3118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 w:eastAsia="en-US"/>
                              </w:rPr>
                              <w:t>3.In cadrul ofertei tehnice ofertantul va face dovada</w:t>
                            </w:r>
                            <w:r>
                              <w:rPr>
                                <w:rFonts w:cs="Arial" w:ascii="Arial" w:hAnsi="Arial"/>
                                <w:lang w:val="pt-BR" w:eastAsia="en-US"/>
                              </w:rPr>
                              <w:t xml:space="preserve"> detinerii autorizaţiei ISCIR </w:t>
                            </w:r>
                            <w:r>
                              <w:rPr>
                                <w:rFonts w:cs="Arial" w:ascii="Arial" w:hAnsi="Arial"/>
                                <w:lang w:val="it-IT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it-IT" w:eastAsia="en-US"/>
                              </w:rPr>
                              <w:t>pentru repararea podurilor rulante,</w:t>
                            </w:r>
                            <w:r>
                              <w:rPr>
                                <w:rFonts w:cs="Arial" w:ascii="Arial" w:hAnsi="Arial"/>
                                <w:lang w:val="pt-BR" w:eastAsia="en-US"/>
                              </w:rPr>
                              <w:t xml:space="preserve"> in conformitate cu prevederile prescriptiilor tehnice ISCIR R1/2010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.Prestatorul trebuie sa realizeze serviciile din prezentul caiet de sarcini in confomitate cu cerintele standardului de calitate : SR EN ISO 9001: editia in vgoare. 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statorul va intocmi si va pune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la dispozitia achizitorului documentatia de reparatie pentru serviciile  prestate (inclusiv documentatia preliminara de reparatii), intocmita si avizata </w:t>
                            </w:r>
                            <w:r>
                              <w:rPr>
                                <w:rFonts w:cs="Arial" w:ascii="Arial" w:hAnsi="Arial"/>
                                <w:lang w:val="pt-BR" w:eastAsia="en-US"/>
                              </w:rPr>
                              <w:t>in conformitate cu prevederile prescriptiilor tehnice ISCIR R1/2010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5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fr-FR" w:eastAsia="en-US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este de 12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fr-FR" w:eastAsia="en-US"/>
                              </w:rPr>
                              <w:t>luni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dupa data semnarii procesului verbal de receptie de punere in functiune, intocmit conform Instructiunilor PE 027/97, privind receptia lucrarilor de revizii tehnice, reparatii curente si de reparatii capitale din centralele electrice.</w:t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rPr>
                                <w:rFonts w:ascii="Arial" w:hAnsi="Arial" w:cs="Arial"/>
                                <w:color w:val="000000"/>
                                <w:lang w:val="ro-RO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 w:eastAsia="en-US"/>
                              </w:rPr>
                              <w:t>Prestatorul are obligatia de a garanta ca materialele/ componentele furnizate si folosite in cadrul serviciilor de reparatii sunt noi si de calitatea prevazuta in prezentul Caiet de Sarcini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Garantie buna executie:5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167" w:type="dxa"/>
                            <w:gridSpan w:val="2"/>
                            <w:tcBorders/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DITII COMER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3118"/>
      </w:tblGrid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-30 de z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ul de prestare al serviciilor este de 30 zile calendaristice de la data predarii frontului de lucru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ureşti, CTE Bucuresti  Vest, Bdul Timisoara nr.106, Sector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4-04T08:50:00Z</cp:lastPrinted>
  <dcterms:modified xsi:type="dcterms:W3CDTF">2024-04-04T05:54:00Z</dcterms:modified>
  <cp:revision>105</cp:revision>
  <dc:subject/>
  <dc:title>       </dc:title>
</cp:coreProperties>
</file>